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Cassidy Duncan 6-M 12/6/10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99060</wp:posOffset>
            </wp:positionV>
            <wp:extent cx="3581400" cy="730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  <w:t>This logo represents me because I absolutely LOVE plant eating dinosaurs and when I grow up I want my own fashion designing company and the logo would be a dinosaur. I would like it to be a dinosaur because a dinosaur represents bravery and not to give up. I put green in my logo to represent love and joy. Also I picked red for bravery. And last I picked dark green to show compassion for what I do.  LOGO&gt;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33:00Z</dcterms:created>
  <dc:creator>Franklin Township School</dc:creator>
  <dc:description/>
  <cp:keywords/>
  <dc:language>en-US</dc:language>
  <cp:lastModifiedBy>Owner</cp:lastModifiedBy>
  <cp:lastPrinted>2010-12-06T14:52:00Z</cp:lastPrinted>
  <dcterms:modified xsi:type="dcterms:W3CDTF">2010-12-06T19:52:00Z</dcterms:modified>
  <cp:revision>3</cp:revision>
  <dc:subject/>
  <dc:title/>
</cp:coreProperties>
</file>